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/>
      </w:pPr>
      <w:r>
        <w:rPr/>
        <w:t>МЕТОДИКА ОПРЕДЕЛЕНИЯ СТРЕССОУСТОЙЧИВОСТИ И СОЦИАЛЬНОЙ АДАПТАЦИИ ХОЛМСА И РАГЕ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остарайтесь вспомнить все события, случившиеся с Вами в течение последнего года, и подсчитайте общее число «заработанных» вами очков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020"/>
        <w:gridCol w:w="18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е собы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4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 супруга (супруг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езд супругов (без оформления развода), разрыв с партнер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ремное заключ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 близкого члена семь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 или болез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53</w:t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тьба, свадьб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ольнение с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ирение супруг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на пенс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 состоянии здоровья членов семь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менность партнерш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суальные пробл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ового члена семьи, рождение ребен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организация на рабо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финансового по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 близкого друг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рофессиональной ориентации, смена места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конфликтности отношений с супруг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уда или заем на крупную покупку (например, дом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срока выплаты ссуды или займа, растущие дол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должности, повышение служебной ответстве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или дочь покидают д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с родственниками мужа (жены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ющееся личное достижение, успе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бросает работу (или приступает к работ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или окончание обучениям учебном завед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словий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от каких-то индивидуальных привычек, изменение стереотипов по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с начальством, конфлик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словий или часов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 места житель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еста обуч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ривычек, связанных с проведением досуга или отпус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ривычек, связанных с вероисповедани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социальной актив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уда или заем для покупки менее крупных вещей (машины, телевизор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ндивидуальных привычек, связанных со сном, нарушение с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числа живущих вместе членов семьи, изменение характера и частоты встреч с другими членами семь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'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ривычек, связанных с питанием (количество потребляемой пищи, диета, отсутствие аппетита и т. п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о, встреча Нового года, день рож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ительное нарушение правопорядка (штраф за нарушение правил уличного движени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hanging="0"/>
        <w:rPr/>
      </w:pPr>
      <w:r>
        <w:rPr/>
        <w:t>ИНТЕРПРЕТАЦИЯ РЕЗУЛЬТАТОВ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Доктора Холмс и </w:t>
      </w:r>
      <w:r>
        <w:rPr>
          <w:sz w:val="28"/>
          <w:szCs w:val="28"/>
          <w:lang w:val="en-US"/>
        </w:rPr>
        <w:t>Pare</w:t>
      </w:r>
      <w:r>
        <w:rPr>
          <w:sz w:val="28"/>
          <w:szCs w:val="28"/>
        </w:rPr>
        <w:t xml:space="preserve"> (США) изучали зависимость заболеваний (в том числе инфекционных болезней и травм) от различных стрессогенных жизненных событий у более чем пяти тысяч пациентов. Они пришли к выводу, что психическим и физическим болезням обычно предшествуют определенные серьезные изменения в жизни человека. На основании своего исследования они составили шкалу, в которой каждому важному жизненному событию соответствует определенное число баллов в зависимости от степени его стрессогенности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оведенными исследованиями было установлено, что 150 баллов означают 50% вероятности возникновения какого-то заболевания, а при 300 баллах она увеличивается до 90%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нимательно прочтите весь перечень, чтобы иметь общее представление о том, какие ситуации, события и жизненные обстоятельства, вызывающие стресс, в нем представлены. Затем повторно прочтите каждый пункт, обращая внимание на количество баллов, которым оценивается каждая ситуация. Далее попробуйте вывести из тех событий и ситуаций, которые за последние два года происходили в вашей жизни, среднее арифметическое (посчитайте — среднее количество баллов в 1 год). Если какая-либо ситуация возникала у вас чаще одного раза, то полученный результат следует умножить на данное количество раз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Итоговая сумма определяет одновременно и степень вашей сопротивляемости стрессу. Большое количество баллов — это сигнал тревоги, предупреждающий вас об опасности. Следовательно, вам необходимо срочно что-либо предпринять, чтобы ликвидировать стресс. Подсчитанная сумма имеет еще одно важное значение — она выражает (в цифрах) вашу степень стрессовой нагрузки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ля наглядности приводим сравнительную таблицу стрессовых характеристик.</w:t>
      </w:r>
    </w:p>
    <w:tbl>
      <w:tblPr>
        <w:tblW w:w="6840" w:type="dxa"/>
        <w:jc w:val="left"/>
        <w:tblInd w:w="16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960"/>
      </w:tblGrid>
      <w:tr>
        <w:trPr>
          <w:trHeight w:val="4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балл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опротивляемости стрессу</w:t>
            </w:r>
          </w:p>
        </w:tc>
      </w:tr>
      <w:tr>
        <w:trPr>
          <w:trHeight w:val="1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</w:tr>
      <w:tr>
        <w:trPr>
          <w:trHeight w:val="2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2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говая</w:t>
            </w:r>
          </w:p>
        </w:tc>
      </w:tr>
      <w:tr>
        <w:trPr>
          <w:trHeight w:val="45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и боле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(ранимость)</w:t>
            </w:r>
          </w:p>
        </w:tc>
      </w:tr>
    </w:tbl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Если, к примеру, сумма баллов - свыше 300, это означает реальную опасность, т. е. вам грозит психосоматическое заболевание, поскольку вы близки к фазе нервного истощения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одсчет суммы баллов даст вам возможность воссоздать картину своего стресса. И тогда вы поймете, что не отдельные, вроде бы незначительные события в вашей жизни явились причиной возникновения стрессовой ситуации, а их комплексное воздействие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hanging="0"/>
      <w:jc w:val="center"/>
      <w:outlineLvl w:val="0"/>
    </w:pPr>
    <w:rPr>
      <w:rFonts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cs="Arial"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/>
      <w:i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0:15:00Z</dcterms:created>
  <dc:creator/>
  <dc:description/>
  <dc:language>en-US</dc:language>
  <cp:lastModifiedBy>Vovchik</cp:lastModifiedBy>
  <dcterms:modified xsi:type="dcterms:W3CDTF">2002-02-06T10:36:00Z</dcterms:modified>
  <cp:revision>3</cp:revision>
  <dc:subject/>
  <dc:title>МЕТОДИКА ОПРЕДЕЛЕНИЯ СТРЕССОУСТОЙЧИВОСТИ И СОЦИАЛЬНОЙ АДАПТАЦИИ ХОЛМСА И РАГЕ</dc:title>
</cp:coreProperties>
</file>